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72885" cy="10153650"/>
                <wp:effectExtent l="12700" t="14605" r="14605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10153800"/>
                          <a:chOff x="0" y="0"/>
                          <a:chExt cx="6572880" cy="1015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72880" cy="1015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9240" y="9310320"/>
                              <a:ext cx="2390040" cy="78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71440" y="9665280"/>
                              <a:ext cx="179820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50720" y="9433080"/>
                              <a:ext cx="7192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en-US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360" y="9433080"/>
                              <a:ext cx="54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0720" y="9252000"/>
                              <a:ext cx="71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/>
                                  </w:rPr>
                                  <w:t xml:space="preserve"> 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360" y="9252000"/>
                              <a:ext cx="540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1440" y="925200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960" y="9252000"/>
                              <a:ext cx="7704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/>
                                  </w:rPr>
                                  <w:t>Шкурко 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960" y="9971280"/>
                              <a:ext cx="7704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9960" y="9612000"/>
                              <a:ext cx="7704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9960" y="9432360"/>
                              <a:ext cx="7704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960" y="9792360"/>
                              <a:ext cx="7704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971280"/>
                              <a:ext cx="6699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Ут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12000"/>
                              <a:ext cx="6699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432360"/>
                              <a:ext cx="6699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92360"/>
                              <a:ext cx="6699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/>
                                  </w:rPr>
                                  <w:t>Н.конт. кон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ascii="Times New Roman Cyr;Times New Roman" w:hAnsi="Times New Roman Cyr;Times New Roman" w:cs="Times New Roman Cyr;Times New Roman"/>
                                    <w:color w:val="auto"/>
                                    <w:lang w:val="ru-RU"/>
                                  </w:rPr>
                                  <w:t>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52000"/>
                              <a:ext cx="6699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6571080" cy="10152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5040" y="9069840"/>
                              <a:ext cx="3956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760" y="9074160"/>
                              <a:ext cx="5335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9071640"/>
                              <a:ext cx="77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000" y="9074880"/>
                              <a:ext cx="396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ю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ascii="Times New Roman Cyr;Times New Roman" w:hAnsi="Times New Roman Cyr;Times New Roman" w:cs="Times New Roman Cyr;Times New Roman"/>
                                    <w:color w:val="auto"/>
                                    <w:lang w:val="ru-RU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9074880"/>
                              <a:ext cx="2700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8712720"/>
                              <a:ext cx="6571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8712720"/>
                              <a:ext cx="0" cy="1438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892720"/>
                              <a:ext cx="237924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760" y="8712720"/>
                              <a:ext cx="720" cy="1438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8712720"/>
                              <a:ext cx="720" cy="1438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8712720"/>
                              <a:ext cx="72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8712720"/>
                              <a:ext cx="720" cy="1438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3920" y="8803800"/>
                              <a:ext cx="40323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9252720"/>
                              <a:ext cx="6571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433080"/>
                              <a:ext cx="237924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612720"/>
                              <a:ext cx="237996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792360"/>
                              <a:ext cx="237996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972000"/>
                              <a:ext cx="237996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440" y="9252720"/>
                              <a:ext cx="720" cy="89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080" y="9252720"/>
                              <a:ext cx="720" cy="36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1440" y="9252720"/>
                              <a:ext cx="720" cy="36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440" y="9612720"/>
                              <a:ext cx="1799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440" y="9433080"/>
                              <a:ext cx="1799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080" y="9433080"/>
                              <a:ext cx="72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1440" y="9433080"/>
                              <a:ext cx="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" y="9072360"/>
                            <a:ext cx="23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7.55pt;height:799.45pt" coordorigin="1152,432" coordsize="10351,15989">
                <v:group id="shape_0" style="position:absolute;left:1152;top:432;width:10351;height:1598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99;top:15094;width:3763;height:123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6;top:15653;width:2831;height:76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6;top:15287;width:1132;height:2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en-US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5;top:15287;width:850;height:2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6;top:15002;width:113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/>
                            </w:rPr>
                            <w:t xml:space="preserve"> 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5;top:15002;width:850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ascii="Arial" w:hAnsi="Arial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6;top:15002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ascii="Arial" w:hAnsi="Arial" w:cs="Arial"/>
                              <w:color w:val="auto"/>
                              <w:lang w:val="ru-RU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5002;width:121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/>
                            </w:rPr>
                            <w:t>Шкурко А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6135;width:1212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5569;width:1212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5286;width:121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5853;width:1212;height:28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6135;width:1054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569;width:1054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286;width:1054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ascii="Arial" w:hAnsi="Arial" w:cs="Arial"/>
                              <w:color w:val="auto"/>
                              <w:lang w:val="ru-RU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853;width:1054;height:2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ascii="Arial" w:hAnsi="Arial" w:cs="Arial"/>
                              <w:color w:val="auto"/>
                              <w:lang w:val="ru-RU"/>
                            </w:rPr>
                            <w:t>Н.конт. кон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ascii="Times New Roman Cyr;Times New Roman" w:hAnsi="Times New Roman Cyr;Times New Roman" w:cs="Times New Roman Cyr;Times New Roman"/>
                              <w:color w:val="auto"/>
                              <w:lang w:val="ru-RU"/>
                            </w:rPr>
                            <w:t>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002;width:1054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155;top:432;width:10347;height:15987;mso-wrap-style:none;v-text-anchor:middle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shape id="shape_0" stroked="f" o:allowincell="f" style="position:absolute;left:4278;top:14715;width:62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9;top:14722;width:839;height:27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1;top:14718;width:121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7;top:14723;width:623;height:27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ю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ascii="Times New Roman Cyr;Times New Roman" w:hAnsi="Times New Roman Cyr;Times New Roman" w:cs="Times New Roman Cyr;Times New Roman"/>
                              <w:color w:val="auto"/>
                              <w:lang w:val="ru-RU"/>
                            </w:rPr>
                            <w:t>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14723;width:424;height:27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5,14153" to="11502,14153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01,14153" to="4901,1641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55,14436" to="4901,14436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4279,14153" to="4279,1641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22,14153" to="3422,1641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77,14153" to="1577,15004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208,14153" to="2208,1641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048;top:14296;width:6349;height:56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3,15003" to="11500,15003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55,15287" to="4901,15287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5570" to="4900,15570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5853" to="4900,15853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6136" to="4900,16136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8666,15003" to="8666,16419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16,15003" to="9516,15569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367,15003" to="10367,15569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666,15570" to="11499,1557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66,15287" to="11499,1528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49,15287" to="8949,1557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233,15287" to="9233,1557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1155,14719" to="4901,1471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</w:t>
      </w:r>
      <w:r>
        <w:rPr/>
        <w:t xml:space="preserve">СОДЕРЖАНИЕ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eastAsia="Times New Roman Cyr;Times New Roman"/>
          <w:b/>
          <w:i/>
          <w:sz w:val="28"/>
          <w:lang w:val="en-US"/>
        </w:rPr>
        <w:t xml:space="preserve">            </w:t>
      </w:r>
      <w:r>
        <w:rPr>
          <w:b/>
          <w:i/>
          <w:sz w:val="32"/>
          <w:lang w:val="en-US"/>
        </w:rPr>
        <w:t>1</w:t>
      </w:r>
      <w:r>
        <w:rPr>
          <w:rFonts w:cs="Times New Roman" w:ascii="Times New Roman" w:hAnsi="Times New Roman"/>
          <w:b/>
          <w:i/>
          <w:sz w:val="32"/>
          <w:lang w:val="uk-UA"/>
        </w:rPr>
        <w:t>.</w:t>
      </w:r>
      <w:r>
        <w:rPr>
          <w:b/>
          <w:i/>
          <w:sz w:val="28"/>
        </w:rPr>
        <w:t>Общая характеристика железнодорожного транспорта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eastAsia="Times New Roman Cyr;Times New Roman"/>
          <w:b/>
          <w:i/>
          <w:sz w:val="28"/>
        </w:rPr>
        <w:t xml:space="preserve">            </w:t>
      </w:r>
      <w:r>
        <w:rPr>
          <w:b/>
          <w:i/>
          <w:sz w:val="32"/>
        </w:rPr>
        <w:t>2</w:t>
      </w:r>
      <w:r>
        <w:rPr>
          <w:b/>
          <w:i/>
          <w:sz w:val="28"/>
        </w:rPr>
        <w:t>.Опасность пожаров на железнодорожном транспорте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eastAsia="Times New Roman Cyr;Times New Roman"/>
          <w:b/>
          <w:i/>
          <w:sz w:val="28"/>
        </w:rPr>
        <w:t xml:space="preserve">            </w:t>
      </w:r>
      <w:r>
        <w:rPr>
          <w:b/>
          <w:i/>
          <w:sz w:val="32"/>
        </w:rPr>
        <w:t>3.</w:t>
      </w:r>
      <w:r>
        <w:rPr>
          <w:b/>
          <w:i/>
          <w:sz w:val="28"/>
        </w:rPr>
        <w:t>Опасность влияния ядовитых веществ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eastAsia="Times New Roman Cyr;Times New Roman"/>
          <w:b/>
          <w:i/>
          <w:sz w:val="28"/>
        </w:rPr>
        <w:t xml:space="preserve">            </w:t>
      </w:r>
      <w:r>
        <w:rPr>
          <w:b/>
          <w:i/>
          <w:sz w:val="32"/>
        </w:rPr>
        <w:t>4.</w:t>
      </w:r>
      <w:r>
        <w:rPr>
          <w:b/>
          <w:i/>
          <w:sz w:val="28"/>
        </w:rPr>
        <w:t>Опасность влияния тепловых излучений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eastAsia="Times New Roman Cyr;Times New Roman"/>
          <w:b/>
          <w:i/>
          <w:sz w:val="28"/>
        </w:rPr>
        <w:t xml:space="preserve">            </w:t>
      </w:r>
      <w:r>
        <w:rPr>
          <w:b/>
          <w:i/>
          <w:sz w:val="32"/>
        </w:rPr>
        <w:t>5</w:t>
      </w:r>
      <w:r>
        <w:rPr>
          <w:b/>
          <w:i/>
          <w:sz w:val="28"/>
        </w:rPr>
        <w:t>.Опасность аварий и травм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eastAsia="Times New Roman Cyr;Times New Roman"/>
          <w:b/>
          <w:i/>
          <w:sz w:val="28"/>
        </w:rPr>
        <w:t xml:space="preserve">            </w:t>
      </w:r>
      <w:r>
        <w:rPr>
          <w:b/>
          <w:i/>
          <w:sz w:val="32"/>
        </w:rPr>
        <w:t>6.</w:t>
      </w:r>
      <w:r>
        <w:rPr>
          <w:b/>
          <w:i/>
          <w:sz w:val="28"/>
        </w:rPr>
        <w:t>Пути уменьшения безопасности.</w:t>
      </w:r>
    </w:p>
    <w:p>
      <w:pPr>
        <w:pStyle w:val="Heading"/>
        <w:rPr>
          <w:b w:val="false"/>
          <w:b w:val="false"/>
          <w:i/>
          <w:i/>
          <w:sz w:val="32"/>
          <w:lang w:val="en-US"/>
        </w:rPr>
      </w:pPr>
      <w:r>
        <w:rPr>
          <w:b w:val="false"/>
          <w:i/>
          <w:sz w:val="32"/>
          <w:lang w:val="en-US"/>
        </w:rPr>
      </w:r>
    </w:p>
    <w:p>
      <w:pPr>
        <w:pStyle w:val="Heading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Heading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Heading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pt" coordorigin="1136,426" coordsize="10348,15988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b/>
          <w:sz w:val="32"/>
        </w:rPr>
        <w:t xml:space="preserve"> </w:t>
      </w:r>
      <w:r>
        <w:rPr>
          <w:b/>
          <w:i w:val="false"/>
          <w:sz w:val="28"/>
        </w:rPr>
        <w:t>Общая характеристика железнодорожного транспор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405130</wp:posOffset>
                </wp:positionV>
                <wp:extent cx="1188720" cy="2743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1.9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Основным видом транспорта являются железные дороги. Они связывают в единое целое все области, обеспечивают потребность населения в перевозках и нормальный оборот продуктов промышленности и сельского хозяйства. 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Железнодорожный транспорт в большей мере способствует освоению новых районов и их природных богатств, удовлетворению материальных и культурных потребностей людей и развитию связей с другими странами. Любая даже кратковременная задержка выполнения заявки на перевозки наносит ущерб нормальной работе предприятия, подрывает договорные основы  ведения хозяйства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Железные дороги располагают различными инженерными сооружениями, техническими устройствами и средствами, основными из которых являются железнодорожный путь, подвижной состав (локомотивы и вагоны), сооружения локомотивного и вагонного хозяйства, сооружения и устройства сигнализации, связи и вычислительной техники, электро- и водоснабжения, железнодорожные станции и узлы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Многоотраслевое хозяйство железнодорожного транспорта представляет собой огромный, протянувшийся на многие десятки тысяч километров конвейер, бесперебойная и безаварийная работа которого требует взаимно увязанной слаженной работы всех его звеньев.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Железнодорожный транспорт – это вид транспорта наиболее приспособлен к массовым перевозкам, функционирует днём и ночью независимо от времени года и атмосферных условий. Железные дороги имеют высокую провозную способность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 железных дорогах сравнительно небольшая себестоимость перевозок и высокая скорость доставки грузов.</w:t>
      </w:r>
    </w:p>
    <w:p>
      <w:pPr>
        <w:pStyle w:val="TextBody"/>
        <w:jc w:val="both"/>
        <w:rPr/>
      </w:pPr>
      <w:r>
        <w:rPr>
          <w:sz w:val="28"/>
        </w:rPr>
        <w:t>Железные дороги является универсальным видом транспорта для перевозок всех видов грузов в межрайонных и во внутрирайонных сообщениях.</w:t>
      </w:r>
      <w:r>
        <w:rPr>
          <w:sz w:val="28"/>
          <w:lang w:val="en-US"/>
        </w:rPr>
        <w:t xml:space="preserve"> </w:t>
      </w:r>
      <w:r>
        <w:rPr>
          <w:sz w:val="28"/>
        </w:rPr>
        <w:t>Однако постройка железных дорог требует больших капитальных вложений, зависящих от топографических, климатических и экологических услови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 железнодорожном транспорте высока доля расходов, мало зависящих от размеров движения ( ремонт зданий и других устройств, содержание административно–технического персонала ); она составляет около половины общих расходов по эксплуатации. Всё это определяет эффективность применения железных дорог при значительной концентрации грузовых потоков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еревозка грузов по железной дороге на относительно большие расстояния экономически более выгодна, чем на малые, что объясняется высоким удельным весом расходов, не зависящих от дальности перевозок и удорожающих себестоимость их на коротких расстояниях.  Сюда  относятся   расходы  на   начальные</w:t>
      </w:r>
    </w:p>
    <w:p>
      <w:pPr>
        <w:pStyle w:val="TextBody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360</wp:posOffset>
                </wp:positionH>
                <wp:positionV relativeFrom="page">
                  <wp:posOffset>271145</wp:posOffset>
                </wp:positionV>
                <wp:extent cx="6570980" cy="10153015"/>
                <wp:effectExtent l="14605" t="14605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5pt;width:517.4pt;height:799.45pt" coordorigin="1136,427" coordsize="10348,15989">
                <v:shape id="shape_0" stroked="f" o:allowincell="f" style="position:absolute;left:5029;top:15708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60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9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8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3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30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4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5" to="10916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4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7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5" to="11483,1556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5" to="488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8" to="4883,15848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1" to="4883,1613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5" to="4260,1641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5" to="3403,1641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5" to="1559,1641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3" to="11483,15963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5" to="2188,1641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операции, включая подачу вагонов к месту погрузки – выгрузки и уборку их, производство грузовых операций и др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За последние годы на железнодорожном транспорте произошли значительные изменения в технике, методах эксплуатации и экономике. Многое сделано по техническому переоснащению железных дорог на основе электрификации, автоматики, телемеханики, комплексной механизации, вычислительной и микропроцессорной техники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Осуществляется поэтапное внедрение автоматизированной системы управления железнодорожным транспортом (АСУЖТ). В крупных железнодорожных узлах действует система « Экспресс–2 » для резервирования мест и продажи билетов пассажирам. Дальнейшее развитие получили контейнерные перевозки на основании реализации единой контейнерно – транспортной системы; построены новые железнодорожные линии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 xml:space="preserve">Внедрение новой техники сопровождается дальнейшим совершенствованием методов эксплутационной работы. Для оптимизации оперативного управления перевозками в Министерстве путей сообщения на дорогах создают оптимизированные диспетчерские центры управления перевозками на базе информации, получаемой посредством вычислительной сети АСУЖТ. 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 xml:space="preserve">На железнодорожном транспорте назрела необходимость в решении ряда актуальных проблем. На железной дороге особую остроту приобрели проблемы безопасности движения и сохранности перевозимых грузов. При проектировании, строительстве и эксплуатации железнодорожных объектов на первый план выдвинулись вопросы охраны природы и окружающей среды.  </w:t>
      </w:r>
    </w:p>
    <w:p>
      <w:pPr>
        <w:pStyle w:val="TextBody"/>
        <w:jc w:val="both"/>
        <w:rPr>
          <w:b/>
          <w:b/>
          <w:i w:val="false"/>
          <w:i w:val="false"/>
          <w:sz w:val="32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Железные дороги по сравнению с другими видами транспорта меньшей степени воздействуют на окружающую среду и имеют меньшую энергоёмкость перевозочной работы</w:t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1360</wp:posOffset>
                </wp:positionH>
                <wp:positionV relativeFrom="page">
                  <wp:posOffset>271145</wp:posOffset>
                </wp:positionV>
                <wp:extent cx="6570980" cy="10153015"/>
                <wp:effectExtent l="14605" t="14605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5pt;width:517.4pt;height:799.45pt" coordorigin="1136,427" coordsize="10348,15989">
                <v:shape id="shape_0" stroked="f" o:allowincell="f" style="position:absolute;left:5029;top:15708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60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9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8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3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30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4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5" to="10916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4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7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5" to="11483,1556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5" to="488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8" to="4883,15848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1" to="4883,1613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5" to="4260,1641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5" to="3403,1641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5" to="1559,1641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3" to="11483,15963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5" to="2188,1641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 w:val="false"/>
          <w:sz w:val="28"/>
        </w:rPr>
        <w:t>Опасность пожаров на железнодорожном транспорте</w:t>
      </w:r>
    </w:p>
    <w:p>
      <w:pPr>
        <w:pStyle w:val="TextBody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Основными причинами пожаров и взрывов на железнодорожном транспорте является неосторожное обращение с огнём, искры локомотивов, печей вагонов – теплушек, котлов отопления пассажирских вагонов, а также технические неисправности. На эту группу причин приходится более 60% всего количества пожаров и взрывов. Примерно по 10% приходится на нарушения государственных стандартов и правил погрузки ( вызывающие самовозгорание, трение упаковочной проволоки и т.п.), на попадание неустановленного источника зажигания внутрь вагонов и контейнеров или на открытый подвижной состав. Далее по степени убывания идут неисправность электрооборудования, недосмотр за приборами отопления и их неисправность, аварии и крушения, искры электросварки и прочие причины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Следует отметить, что наибольшее количество пожаров возникает на подвижном составе ( примерно 80% общего количества пожаров на железнодорожном транспорте ). Это вызывает необходимость разработки более эффективных мероприятий по предупреждению пожаров в грузовых и пассажирских вагонах, а также на локомотивах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 xml:space="preserve">Для обеспечения пожарной безопасности в грузовом подвижном составе важное значение имеет постоянный контроль за качеством подготовки вагонов к перевозкам грузов, особенно пожаро – и взрывоопасных грузов, а также за выполнением грузоотправителями требований Правил погрузки и перевозок в вагонах, в том числе при сопровождении проводниками. При осмотре и подготовке вагонов под погрузку особое внимание необходимо обращать на исправность кузова и крыши, на плотность прилегания дверей и люков, на исправность запоров. Тщательного осмотра и приёмки в поездах требуют вагоны, загруженные особо опасными и легковоспламеняющимися грузами. При обнаружении щелей и отверстий в кузове вагона, неплотностей в дверях, люках, печных разделках и т.п. неисправности немедленно устраняют или производят перегрузку грузов в исправные вагоны.   </w:t>
      </w:r>
    </w:p>
    <w:p>
      <w:pPr>
        <w:pStyle w:val="TextBody"/>
        <w:jc w:val="both"/>
        <w:rPr>
          <w:b/>
          <w:b/>
          <w:i w:val="false"/>
          <w:i w:val="false"/>
          <w:sz w:val="32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В подвижном составе необходимо на станциях формирования поездов проверить исправность отопительных устройств, осветительных приборов и электропроводки, а в пути следить за соблюдением пассажирами Правил пожарной безопасности, </w:t>
      </w:r>
    </w:p>
    <w:p>
      <w:pPr>
        <w:pStyle w:val="TextBody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70980" cy="10153015"/>
                <wp:effectExtent l="14605" t="14605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7.4pt;height:799.45pt" coordorigin="1152,432" coordsize="10348,15989">
                <v:shape id="shape_0" stroked="f" o:allowincell="f" style="position:absolute;left:5045;top:15713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9;top:15965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5;top:15634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16138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8;top:16135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6139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32,15570" to="10932,1641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6139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2;top:432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2,15570" to="11499,1557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98,15570" to="4898,164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2,15853" to="4899,15853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2,16136" to="4899,1613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76,15570" to="4276,164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9,15570" to="3419,164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5,15570" to="1575,164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32,15968" to="11499,15968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4,15570" to="2204,164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собенно в отношении провоза опасных грузов, запрещённых к перевозке в пассажирских вагонах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При перевозке электрооборудования особое внимание обращают на состояние междувагонных электросоединений, осевого шкива, подвески генератора, запоров крышек аккумуляторных ящиков, карданно – редукторного привода, наличие и исправность различных предохранительных устройств, заземляющих элементов и других средств защит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се обнаруженные при осмотре и приёмке вагонов неисправности должны быть устранены до подачи вагонов под посадку пассажиров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На локомотивах, дизель- и электропоездах необходимо следить за исправным состоянием электрических сетей и электрооборудования, а также вспомогательных устройств и оборудования. Особую осторожность надо проявлять в аккумуляторных помещениях тепловозов и электровозов, не допуская там применения открытого огня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Перед отправлением в рейс локомотивная и поездная бригада обязаны тщательно проверить наличие и исправность противопожарного оборудования и других средств защиты, установленных противопожарными нормами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На предприятиях и складах, не представляющей особой пожарной опасности, проводят общие мероприятия по предупреждению пожаров и взрывов: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граничивают суточной нормы расход горючего и легковоспламеняющихся жидкостей, используемых в процессе производства;</w:t>
      </w:r>
    </w:p>
    <w:p>
      <w:pPr>
        <w:pStyle w:val="TextBody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обирают в металлические ящики бывшие в употреблении обтирочные и другие материалы, пропитанные маслом, керосином, мазутом и т.п.;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i w:val="false"/>
          <w:i w:val="false"/>
          <w:sz w:val="32"/>
          <w:lang w:val="en-US"/>
        </w:rPr>
      </w:pPr>
      <w:r>
        <w:rPr>
          <w:sz w:val="28"/>
        </w:rPr>
        <w:t>убирают помещения и удаляют из них все горючие отходы производства после окончания работ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, строго контролируют состояние электрических сетей светильников, электрооборудования и нагревательных приборов;</w:t>
      </w:r>
    </w:p>
    <w:p>
      <w:pPr>
        <w:pStyle w:val="TextBody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ледят за тем, чтобы после окончания работы все огнедействующие приборы и освещение, кроме дежурного, были выключены;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i w:val="false"/>
          <w:i w:val="false"/>
          <w:sz w:val="32"/>
          <w:lang w:val="en-US"/>
        </w:rPr>
      </w:pPr>
      <w:r>
        <w:rPr>
          <w:sz w:val="28"/>
        </w:rPr>
        <w:t>содержат в чистоте чердачные помещения;</w:t>
      </w:r>
    </w:p>
    <w:p>
      <w:pPr>
        <w:pStyle w:val="TextBody"/>
        <w:jc w:val="both"/>
        <w:rPr>
          <w:b/>
          <w:b/>
          <w:i w:val="false"/>
          <w:i w:val="false"/>
          <w:sz w:val="32"/>
          <w:lang w:val="en-US"/>
        </w:rPr>
      </w:pPr>
      <w:r>
        <w:rPr>
          <w:b/>
          <w:i w:val="false"/>
          <w:sz w:val="32"/>
          <w:lang w:val="en-US"/>
        </w:rPr>
      </w:r>
    </w:p>
    <w:p>
      <w:pPr>
        <w:pStyle w:val="TextBody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Heading"/>
        <w:rPr>
          <w:b w:val="false"/>
          <w:b w:val="false"/>
          <w:i/>
          <w:i/>
          <w:lang w:val="en-US"/>
        </w:rPr>
      </w:pPr>
      <w:r>
        <w:rPr/>
        <w:t xml:space="preserve">Опасность влияния ядовитых веществ 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К вредным веществам относят различные газы, пары и пыль, выделяющиеся при технологических процессах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Физиологическое действие паров на организм человека зависит от их токсичности ( ядовитости ) и концентрации в воздухе производственных помещений, а также от длительности пребывания в этих помещениях  в этих помещениях рабочих. Установлено, что физиологическая реакция пропорциональна произведению времени воздействия вредностей и их концентрации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 xml:space="preserve">Тяжесть труда и метеорологические параметры воздушной среды существенно усиливают действие производственных вредностей на организм человека, поскольку при  этом резко увеличивается объем дыхания. Например, при выполнении работ, связанной с ходьбой, скорость передвижения 5 км/ч считается нормальной.   Но   даже   при    незначительном   ускорении   ходьбы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( тяжести труда ) до 6,2 км/ч объем дыхания увеличивается в 1,5 раз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Одновременно с загрязненным воздухом в организм человека поступает большое количество вредных веществ, часть которых не удаляется с выдыханием воздуха. Это прежде всего относится к аэрозолям, которые осаждаются в альвеолярных каналах лёгких. Газы и пары, вдыхаемые с воздухом, растворяются в лёгочной жидкости. Постепенно происходит накопление этих вредностей  и возрастает их неблагоприятное влияние на организм человека. Поэтому вредные вещества, обладающие кумулятивной способностью ( способность накапливаться в организме ), при постоянном их действии на организм даже в малых дозах вызывают хроническое отравление. Накопление вредных веществ происходит в жизненно важных органах человека ( печени, селезёнке, костях и мышцах ), вследствие чего наблюдаются их органические изменения.</w:t>
      </w:r>
    </w:p>
    <w:p>
      <w:pPr>
        <w:pStyle w:val="TextBody"/>
        <w:jc w:val="both"/>
        <w:rPr/>
      </w:pPr>
      <w:r>
        <w:rPr>
          <w:rFonts w:eastAsia="Arial"/>
        </w:rPr>
        <w:t xml:space="preserve">      </w:t>
      </w:r>
      <w:r>
        <w:rPr/>
        <w:t xml:space="preserve">К вредным веществам хронического действия относят, как правило, аэрозоли, свинца, ртути, марганца, окиси кремния и кремнийорганических соединений. Хроническое поражение организма возникает в результате действия пыли, содержаще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pt" coordorigin="1136,426" coordsize="10348,15988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</w:rPr>
        <w:t xml:space="preserve"> </w:t>
      </w:r>
      <w:r>
        <w:rPr/>
        <w:t xml:space="preserve">свободную двуокись, которая вызывает развитие силикоза, проявляющегося в виде фиброзного перерождения соединительной   ткани    лёгких.    Примером    физиологического    действия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pt" coordorigin="1136,426" coordsize="10348,15988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sz w:val="28"/>
        </w:rPr>
        <w:t xml:space="preserve">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еществ служит отравление окисью углерода, которая является промышленным ядом, действующим на кровеносную систему. Попадая в кровь, окись углерода разрушает носитель кислорода – гемоглобин. В результате организм лишается нормального питания кислородом и наступает кислородное голодание, сопровождаемое головной болью, тошнотой, рвотой и другими явлениями. В особо тяжёлых случаях отравления может наступить смерть. При быстром прекращении воздействия окиси углерода человек полностью выздоравливает, так как гемоглобин не теряет своей способности кислородоносителя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Большая часть промышленных вредностей попадает в организм человека через органы дыхания и всасывается лёгочными альвеолярными каналами. Правильный режим дыхания в производственных условиях требует, чтобы работающие дышали через нос. Этот режим часто нарушается при тяжёлом труде, неправильной организации рабочих мест и условиях высокой температуры. При дыхании через рот вредные вещества заглатываются вместе со слюной, что вызывает заболевание желудочно-кишечного тракта и печени. Такие вредные вещества, как бензол, ксилол, толуол и другие, проникают в организм через кожный покров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Вывод вредных веществ из организма происходит различными путями: они выдыхаются с воздухом, с потом, мочой, жёлчью, но часть из них обладает кумулятивной способностью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Во всех случаях ущерб, наносимый вредными веществами организму человека, зависит от их токсичности. По степени опасности для организма вредные вещества  в соответствии с Санитарными нормами проектирования промышленных  предприятий ( СН 245-71) и ГОСТ 12.1.007-76 подразделяются на четыре класса опасности: 1- чрезвычайно опасный; 2 – высокоопасные;   3 – умеренно опасные; 4 – малоопасные. Класс опасности устанавливают в зависимости от норм и показателей, предусмотренных ГОСТ 12.1.007-76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Предприятия железнодорожного транспорта отличаются многообразием производственных процессов и технологических операций. По выделению вредностей наиболее опасными являются производственные помещения, в которых выполняют работы малярные, баббитозаливочные, по переработке полимеров, зарядке аккумуляторов гальванические, сварочные и другие, а также основные цехи щебёночных и шпалопропиточных заводов.</w:t>
      </w:r>
    </w:p>
    <w:p>
      <w:pPr>
        <w:pStyle w:val="TextBody"/>
        <w:jc w:val="left"/>
        <w:rPr>
          <w:b/>
          <w:b/>
          <w:i w:val="false"/>
          <w:i w:val="false"/>
          <w:sz w:val="32"/>
          <w:lang w:val="en-US"/>
        </w:rPr>
      </w:pPr>
      <w:r>
        <w:rPr>
          <w:b/>
          <w:i w:val="false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5pt" coordorigin="1136,426" coordsize="10348,15989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и окрасе подвижного состава в воздушную среду выделяется сложный комплекс опасных вредностей ( толуол, ксилол, красочный аэрозоль), содержание которых при пульверизационном способе окраски превышает допустимые нормы. В процессе сварочных и наплавочных работ выделяются окись углерода, окислы марганца и железа, фтористые соединения. При этом загрязнение воздушной среды теми или иными веществами зависит от типа обмазки применяемых электродов. Наименьшее загрязнение наблюдается при автоматической сварке под флюсом и электрошлаковой сварке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 xml:space="preserve">При переработке полимеров в воздухе обнаруживается сложный комплекс газообразных химических веществ: окись углерода, хлорорганические соединения, хлористый углерод, непредельные углеводороды, цианистый водород, органические кислоты, эфиры, ароматические углеводороды суммарного действия ( бензол, ацетон и др.). Эти вредности выделяются при определёнными комплексами при различных температурах от 60 до 250 С в результате термического действия от различных полимерных материалов. При механической обработке пластических масс выделяется пыль. 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Загрязнение воздуха парами масляного аэрозоля, бензола, толуола, ксилола наблюдается в машинном отделении тепловоза, в стойловой части депо, отделении ремонта топливной аппаратуры и в других помещениях. Воздух в кузнечных и кузнечно – рессорных отделениях загрязняется угарным и сернистым газами, окислами азота, аэрозолью металлов, а в механическом отделении – окисью углерода, аэрозолью окислов железа и смазачно – охлаждающей жидкости и другие. </w:t>
      </w:r>
    </w:p>
    <w:p>
      <w:pPr>
        <w:pStyle w:val="TextBody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xtBody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xtBody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xtBody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pt" coordorigin="1136,426" coordsize="10348,15988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70980" cy="10153015"/>
                <wp:effectExtent l="14605" t="14605" r="1460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7.4pt;height:799.4pt" coordorigin="1152,432" coordsize="10348,15988">
                <v:shape id="shape_0" stroked="f" o:allowincell="f" style="position:absolute;left:5045;top:15713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9;top:15965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5;top:15634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16138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8;top:16135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6139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32,15570" to="10932,1641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6139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2;top:432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2,15570" to="11499,1557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98,15570" to="4898,164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2,15853" to="4899,15853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2,16136" to="4899,1613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76,15570" to="4276,164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9,15570" to="3419,164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5,15570" to="1575,164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32,15968" to="11499,15968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4,15570" to="2204,164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 w:val="false"/>
          <w:sz w:val="28"/>
        </w:rPr>
        <w:t>Опасность влияния тепловых излучений.</w:t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 xml:space="preserve">На предприятиях железнодорожного транспорт к горячим производствам, в которых излучение оказывает существенное влияние на организм человека, относятся литейные и кузнечные участки, баббитозаливочные, пропиточные, термические и сварочные отделения, а также отдельные сварочные посты и секции тепловозов.  </w:t>
      </w:r>
    </w:p>
    <w:p>
      <w:pPr>
        <w:pStyle w:val="TextBody"/>
        <w:jc w:val="both"/>
        <w:rPr/>
      </w:pPr>
      <w:r>
        <w:rPr>
          <w:rFonts w:eastAsia="Arial"/>
          <w:sz w:val="28"/>
          <w:lang w:val="en-US"/>
        </w:rPr>
        <w:t xml:space="preserve">       </w:t>
      </w:r>
      <w:r>
        <w:rPr>
          <w:sz w:val="28"/>
        </w:rPr>
        <w:t>Потоки тепловых излучений в горячих цехах создаются в основном инфракрасными лучами с длиной волны от 770 нм. до 1 мм. Тепловой эффект воздействия облучения на человека зависит от длины волны, интенсивности излучения, площади облучаемого участка, длительности облучения, угла падания лучей, расположения облучаемого участка относительно жизненно важных органов человека, а также от свойства одежды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 xml:space="preserve">Наибольшей проникающей способностью обладают красные лучи видимого спектра и короткие инфракрасные лучи, глубоко проникающие в ткани и мало поглощаемые поверхностью кожи. Длительное воздействие коротких инфракрасных лучей вызывает катаракту глаз. 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Инфракрасное облучение при работе в машинном отделении тепловозов во время их осмотра и ремонта достигает 7,5 – 9,6 кДж / /(м2*ч), что значительно выше оптимального.</w:t>
      </w:r>
    </w:p>
    <w:p>
      <w:pPr>
        <w:pStyle w:val="TextBody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Сварочная дуга является мощным источником излучения как видимого, так и невидимого спектров. Видимый спектр оказывает слепящее действие. Невидимый спектр при длительном воздействии часто проводит к общей потери зрения, а при кратковременном – к светобоязни. Излучение сварочной дуги вызывает также ожоги незащищённых участков кожи лица и рук сварщиков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пасные ситуации возникают при устранении отказов электрооборудования локомотивов в пути следования. В условиях дефицита времени и стрессового состояния при поиске и устранения отказа повышается вероятность  ошибочных действий локомотивных бригад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 </w:t>
      </w:r>
      <w:r>
        <w:rPr>
          <w:i/>
          <w:sz w:val="28"/>
        </w:rPr>
        <w:t>На деповском ремонте локомотивов и вагонов определённую опасность представляет выполнение работ на металлообрабатывающих станках, с использованием домкратов, механизированных приспособлений, электроинструмента и д.р. специфические опасности характерны для сварочных работ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 </w:t>
      </w:r>
      <w:r>
        <w:rPr>
          <w:i/>
          <w:sz w:val="28"/>
        </w:rPr>
        <w:t>Погрузочно - разгрузочные работы сопряжены с опасностью падений стропальщиков и грузчиков, травмирование их грузом. Опасные ситуации возникают при нарушении правил строповки, обрывах грузовых канатов, при несогласованности действий крановщика и стропальщика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</w:t>
      </w:r>
      <w:r>
        <w:rPr>
          <w:i/>
          <w:sz w:val="28"/>
        </w:rPr>
        <w:t>При производстве путевых работ, помимо угрозы наезда подвижного состава, имеется ряд опасностей, связанных с применением грузоподъёмных механизмов, гидравлических приспособлений, электрифицированного инструмента. Орудия труда применяемые монтёрами, как правило, имеют большую массу, что кроме опасности механических травм, создаёт большие физические нагрузки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 </w:t>
      </w:r>
      <w:r>
        <w:rPr>
          <w:i/>
          <w:sz w:val="28"/>
        </w:rPr>
        <w:t>В локомотивных и вагонных депо, на заводах по ремонту подвижного состава, щебёночных, железнодорожных конструкций могут возникнуть производственные вредности из – за невыполнения санитарных норм по параметрам воздушной среды, шума и вибрации на рабочих местах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rFonts w:eastAsia="Times New Roman Cyr;Times New Roman"/>
          <w:i/>
          <w:sz w:val="28"/>
        </w:rPr>
        <w:t xml:space="preserve">         </w:t>
      </w:r>
      <w:r>
        <w:rPr>
          <w:i/>
          <w:sz w:val="28"/>
        </w:rPr>
        <w:t xml:space="preserve">Наличие опасных и вредных производственных факторов требует дальнейшего облегчения и оздоровления условий труда. Разработка целенаправленных мероприятий по охране труда должна базироваться на объективной оценке влияния различных факторов на организм человека, систематическом анализе основных причин нарушения правил производства работ и требований техники безопасности.          </w:t>
      </w:r>
    </w:p>
    <w:p>
      <w:pPr>
        <w:pStyle w:val="TextBody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pt" coordorigin="1136,426" coordsize="10348,15988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Опасность аварий и травм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езнодорожный транспорт относится к числу отраслей народного хозяйства, в которых особо остро ощущается специфика труда и его повышения опасность. Рабочие места и рабочие зоны железнодорожников многих профессий расположены в непосредственной близости от движущегося или готового к движению подвижной состав. Для выполнения ряда технологических операций работающие вынуждены соприкасаться с подвижным составом.  Условия труда усложняются ещё и тем, что железные дороги работают круглосуточно и в любое время года и при любой погоде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</w:t>
      </w:r>
      <w:r>
        <w:rPr>
          <w:i/>
          <w:sz w:val="28"/>
        </w:rPr>
        <w:t xml:space="preserve">Большая часть контингента железнодорожников занята работой непосредственно на путях перегонов и станций. К особенностям работы на путях можно отнести: наличие путей с интенсивным разносторонним движением, протяжённые тормозные пути, органическое расстояние между осями смежных путей, а также подвижным составом и сооружениями, большая протяжённость фронта работ при ограниченном обзоре, низкая освещённость рабочей зоны в тёмное время суток. 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 </w:t>
      </w:r>
      <w:r>
        <w:rPr>
          <w:i/>
          <w:sz w:val="28"/>
        </w:rPr>
        <w:t>Одной из основных причин повышения опасности труда на железнодорожном транспорте является необходимость работы в зоне, которая существенно ограничена габаритом подвижного состава. Целый ряд технологических операций, выполняемых дежурными по стрелочным постам, составителями поездов, осмотрщиками и регулировщиками скорости движения вагонов, осуществляется в пределах поперечного очертания подвижного состава. При повышении служебных обязанностей работникам некоторых профессий железнодорожников приходится многократно пересекать пути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</w:t>
      </w:r>
      <w:r>
        <w:rPr>
          <w:i/>
          <w:sz w:val="28"/>
        </w:rPr>
        <w:t xml:space="preserve">Воздействие климатических факторов вносит ряд дополнительных трудностей. В зимний период ухудшается состояние производственной территории. Из – за снежных заносов усложняются условия переходов путей, передвижения по междупутьям. В гололёд резко увеличивается опасность падений. В холодное время года приходится пользоваться тёплой спецодеждой, затрудняющей движения, ухудшающей восприятия звуковых сигналов. Длительная работа на открытом воздухе в сильные морозы может привести к обморожению. Неблагоприятно на условиях труда сказывается резкая перемена погоды. Даже в период одной рабочей смены могут измениться в широком диапазоне температура окружающего воздуха, его влажность, скорость движения. Поэтому спецодежда и спецобувь железнодорожников, работающих на открытом воздухе, должны обладать свойствами, обеспечивающими нормальные условия работы при резкой перемене погоды. </w:t>
      </w:r>
    </w:p>
    <w:p>
      <w:pPr>
        <w:pStyle w:val="TextBody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pt" coordorigin="1136,426" coordsize="10348,15988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3190</wp:posOffset>
                </wp:positionH>
                <wp:positionV relativeFrom="paragraph">
                  <wp:posOffset>405130</wp:posOffset>
                </wp:positionV>
                <wp:extent cx="1188720" cy="27432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1.9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зменение погодных условий влияет на сопротивление движению подвижного состава, сцепление колёс и рельсов, на работу локомотивов, вагонов, стрелочных переводов, контактной сети. С изменением погоды связан целый ряд отказов в работе технических устройств железнодорожного транспорта. В сильные морозы увеличивается число механических повреждений из – за снижения прочности металла, замерзания смазки и т.д. При гололёде увеличивается опасность обрыва контактного провода. Интенсивные снегопады приводят к отказам в работе стрелочных переводов. Устранение отказов технических устройств сопряжено с повышенной опасностью, так как производится в непосредственной близости от движущегося подвижного состава или в опасных зонах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</w:t>
      </w:r>
      <w:r>
        <w:rPr>
          <w:i/>
          <w:sz w:val="28"/>
        </w:rPr>
        <w:t>На электрифицированных участках железных дорог большая группа работников в той или иной мере связана с обслуживанием электроустановок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</w:t>
      </w:r>
      <w:r>
        <w:rPr>
          <w:i/>
          <w:sz w:val="28"/>
        </w:rPr>
        <w:t>Непосредственной опасностью поражения электрическим током при обслуживании контактной сети угрожает работникам при нарушении ими правил безопасности. Работы на контактной сети производятся с изолированных площадок дрезин или съёмных вышек. Повышенная опасность состоит в том, что расстояния, которые разделяют разнопотенциальные элементы контактной сети, определяются всего лишь размерами изолирующих элементов. Работа ведётся на значительной высоте в неудобных позах. Ограниченное время, в течение которого должны быть выполнены работы в условиях движения поездов и маневровых передвижений, создаёт трудности безошибочного соблюдения правил безопасности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 </w:t>
      </w:r>
      <w:r>
        <w:rPr>
          <w:i/>
          <w:sz w:val="28"/>
        </w:rPr>
        <w:t xml:space="preserve">Опасность поражения электрическим током имеется на работах, выполнение которых связано с прикосновением к элементам цепи обратного тока – к рельсам и соединённым с ними устройствами. Такими работами заняты монтёры контактной сети СЦБ и связи, монтёры пути. 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 </w:t>
      </w:r>
      <w:r>
        <w:rPr>
          <w:i/>
          <w:sz w:val="28"/>
        </w:rPr>
        <w:t>Для работников ряда профессий представляет опасность касание контактной подвески, находящейся под рабочим или наведённым напряжением. Прежде всего это возможно на работах по погрузке и выгрузке вагонов. Опасность поражения наведёнными потенциалами имеет место при ремонте пути, особенно бесстыкового, когда длина рельсовой плети составляет сотни метров.</w:t>
      </w:r>
    </w:p>
    <w:p>
      <w:pPr>
        <w:pStyle w:val="TextBody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Поражение электрическим током работников энергоучастков может произойти на территории тяговых подстанций при нарушении правил обслуживания электроустановок. Повышенная опасность электротравм существует при обслуживании электроподвижного состава и тепловоза</w:t>
      </w: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pt" coordorigin="1136,426" coordsize="10348,15988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  <w:lang w:val="en-US"/>
        </w:rPr>
        <w:t xml:space="preserve">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</w:rPr>
        <w:t>Одна из характерных опасных ситуаци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язан6а с выходом на крышу Железнодорожный транспорт относится к числу отраслей народного хозяйства, в которых особо остро ощущается специфика труда и его повышения опасность. Рабочие места и рабочие зоны железнодорожников многих профессий расположены в непосредственной близости от движущегося или готового к движению подвижной состав. Для выполнения ряда технологических операций работающие вынуждены соприкасаться с подвижным составом.  Условия труда усложняются ещё и тем, что железные дороги работают круглосуточно и в любое время года и при любой погоде.</w:t>
      </w:r>
    </w:p>
    <w:p>
      <w:pPr>
        <w:pStyle w:val="2"/>
        <w:rPr>
          <w:i/>
          <w:i/>
        </w:rPr>
      </w:pPr>
      <w:r>
        <w:rPr>
          <w:rFonts w:eastAsia="Times New Roman Cyr;Times New Roman"/>
          <w:i/>
        </w:rPr>
        <w:t xml:space="preserve">       </w:t>
      </w:r>
      <w:r>
        <w:rPr>
          <w:i/>
        </w:rPr>
        <w:t xml:space="preserve">Большая часть контингента железнодорожников занята работой непосредственно на путях перегонов и станций. К особенностям работы на путях можно отнести: наличие путей с интенсивным разносторонним движением, протяжённые тормозные пути, органическое расстояние между осями смежных путей, а также подвижным составом и сооружениями, большая протяжённость фронта работ при ограниченном обзоре, низкая освещённость рабочей зоны в тёмное время суток. 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 </w:t>
      </w:r>
      <w:r>
        <w:rPr>
          <w:i/>
          <w:sz w:val="28"/>
        </w:rPr>
        <w:t>Одной из основных причин повышения опасности труда на железнодорожном транспорте является необходимость работы в зоне, которая существенно ограничена габаритом подвижного состава. Целый ряд технологических операций, выполняемых дежурными по стрелочным постам, составителями поездов, осмотрщиками и регулировщиками скорости движения вагонов, осуществляется в пределах поперечного очертания подвижного состава. При повышении служебных обязанностей работникам некоторых профессий железнодорожников приходится многократно пересекать пути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 Cyr;Times New Roman"/>
          <w:i/>
          <w:sz w:val="28"/>
        </w:rPr>
        <w:t xml:space="preserve">       </w:t>
      </w:r>
      <w:r>
        <w:rPr>
          <w:i/>
          <w:sz w:val="28"/>
        </w:rPr>
        <w:t xml:space="preserve">Воздействие климатических факторов вносит ряд дополнительных трудностей. В зимний период ухудшается состояние производственной территории. Из – за снежных заносов усложняются условия переходов путей, передвижения по междупутьям. В гололёд резко увеличивается опасность падений. В холодное время года приходится пользоваться тёплой спецодеждой, затрудняющей движения, ухудшающей восприятия звуковых сигналов. Длительная работа на открытом воздухе в сильные морозы может привести к обморожению. Неблагоприятно на условиях труда сказывается резкая перемена погоды. Даже в период одной рабочей смены могут измениться в широком диапазоне температура окружающего воздуха, его влажность, скорость движения. Поэтому спецодежда и спецобувь железнодорожников, работающих на открытом воздухе, должны обладать свойствами, обеспечивающими нормальные условия работы при резкой перемене погоды. </w:t>
      </w:r>
    </w:p>
    <w:p>
      <w:pPr>
        <w:pStyle w:val="TextBody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pt" coordorigin="1136,426" coordsize="10348,15988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3190</wp:posOffset>
                </wp:positionH>
                <wp:positionV relativeFrom="paragraph">
                  <wp:posOffset>405130</wp:posOffset>
                </wp:positionV>
                <wp:extent cx="1188720" cy="27432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1.9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</w:rPr>
        <w:t>Пути уменьшения безопасности</w:t>
      </w:r>
    </w:p>
    <w:p>
      <w:pPr>
        <w:pStyle w:val="TextBody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езопасность движения на железнодорожном транспорте обеспечивается путём осуществления комплекса профилактических мер, которые предусматривают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омплектование и расстановку кадров в соответствии с установленными нормативами численности и профессиональными требованиям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ональный отбор кандидатов на должности, связанные с движением поездов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о обоснованную организацию труда и управления производств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репление трудовой и технологической дисциплины, решение социальных вопросов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еское медицинское обследование работников, связанных с движением поездов, а также предрейсовый  контроль  за  состоянием здоровья локомотивных бригад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ю технического обучения кадров и повышение их квалификации, отработку практических навыков действий в нестандартных ситуациях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иодические испытания работников, связанных с движением поездов в знании ПТЭ, других нормативных актов и должностных инструкций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состояния безопасности движения, выявление «узких» мест, разработку и осуществление мер по их устранени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ярное проведение внезапных поверок несения службы работниками, связанными с движением поездов и маневровой работой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еженедельных дней безопасности движени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окое использование материальных и моральных форм стимулирования обеспечения безопасности движения, а также применение материальной ответственности за причинённый ущерб от брака, аварии или крушен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ледование каждого случая нарушения безопасности движения с разбором результатов в установленном порядке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уществление постоянной работы по повышению качества ремонта и содержания пути, искусственных сооружений, локомотивов, вагонов, устройств сигнализации 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pt" coordorigin="1136,426" coordsize="10348,15988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связи, электроснабжения, железнодорожных переездов и других технических средств транспорта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Содержание в исправном состоянии и эффективное использование средств дефектоскопии и системы диагности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Осуществление по утверждённому графику проверок состояния и использование устройств и приборов безопасности с принятием мер по устранению выявленных недостатков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Проведение постоянной работы по созданию и внедрению новых устройств, приборов безопасности и систем диагностики в соответствии с Государственной программой по повышению безопасности движения и имеющимся разработками на местах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Проведение осмотра хозяйства и ревизии железных дорог, отделений железных дорог и предприятий с установленной периодичность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Рассмотрение результатов весеннего и осеннего осмотра технических средств, степени готовности хозяйства и кадров к перевозкам в зимних условиях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8"/>
        </w:rPr>
        <w:t>Осуществление комплекса организационно – технических мер по предупреждению особо опасных нарушений и прежде всего</w:t>
      </w:r>
      <w:r>
        <w:rPr>
          <w:i w:val="false"/>
          <w:sz w:val="28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ездов запрещающих сигналов;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несоблюдения порядка закрепления подвижного состава от самопроизвольного его ухода со станций и регламента действий при приёме, отправлении и проследовании поездов, особенно пассажирских с вагонами, загруженные опасными грузами;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отправление поездов с перекрытыми концевыми кранами тормозной магистрали, а также вагонов, загруженных свыше установленного норматива;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несоблюдения правил содержания бесстыкового пути и ограждения сигналами опасного места для движения поездов при производстве работ;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неограниченная скорость движения поездов на участках, не гарантирующих по состоянию пути их безопасный пропуск с установленной скоростью движения;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изломов шеек осей колёсных пар и других элементов ходовых частей вагонов;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толкновений с автомобильным транспортом на железнодорожных переездах;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rFonts w:eastAsia="Arial"/>
          <w:i w:val="false"/>
          <w:sz w:val="28"/>
          <w:lang w:val="en-US"/>
        </w:rPr>
        <w:t xml:space="preserve">        </w:t>
      </w:r>
    </w:p>
    <w:p>
      <w:pPr>
        <w:pStyle w:val="TextBody"/>
        <w:rPr>
          <w:b/>
          <w:b/>
          <w:i w:val="false"/>
          <w:i w:val="false"/>
          <w:sz w:val="32"/>
          <w:lang w:val="en-US"/>
        </w:rPr>
      </w:pPr>
      <w:r>
        <w:rPr>
          <w:i w:val="false"/>
        </w:rPr>
        <w:t>.</w:t>
      </w:r>
      <w:r>
        <w:rPr>
          <w:b/>
          <w:i w:val="false"/>
          <w:sz w:val="32"/>
          <w:lang w:val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pt" coordorigin="1136,426" coordsize="10348,15988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 w:val="false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3190</wp:posOffset>
                </wp:positionH>
                <wp:positionV relativeFrom="paragraph">
                  <wp:posOffset>405130</wp:posOffset>
                </wp:positionV>
                <wp:extent cx="1188720" cy="27432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1.9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851" w:hanging="851"/>
        <w:jc w:val="both"/>
        <w:rPr/>
      </w:pPr>
      <w:r>
        <w:rPr>
          <w:rFonts w:eastAsia="Arial"/>
          <w:i w:val="false"/>
          <w:sz w:val="28"/>
        </w:rPr>
        <w:t xml:space="preserve">        </w:t>
      </w:r>
      <w:r>
        <w:rPr>
          <w:sz w:val="28"/>
        </w:rPr>
        <w:t>20.Изыскание и внедрение  новых форм организации обеспечения безопасности движения.</w:t>
      </w:r>
    </w:p>
    <w:p>
      <w:pPr>
        <w:pStyle w:val="TextBody"/>
        <w:ind w:left="851" w:hanging="851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21.Обобщение и распространение опыта безаварийной работы.</w:t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5pt" coordorigin="1136,426" coordsize="10348,15989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sz w:val="28"/>
        </w:rPr>
        <w:t xml:space="preserve"> </w:t>
      </w:r>
      <w:r>
        <w:rPr>
          <w:sz w:val="28"/>
        </w:rPr>
        <w:t>Общая характеристика железнодорожного транспор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3190</wp:posOffset>
                </wp:positionH>
                <wp:positionV relativeFrom="paragraph">
                  <wp:posOffset>405130</wp:posOffset>
                </wp:positionV>
                <wp:extent cx="1188720" cy="27432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1.9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ind w:left="851" w:hanging="851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СПИСОК   ИСПОЛЬЗОВАННОЙ   ЛИТЕРАТУРЫ </w:t>
      </w:r>
    </w:p>
    <w:p>
      <w:pPr>
        <w:pStyle w:val="TextBody"/>
        <w:jc w:val="both"/>
        <w:rPr>
          <w:b/>
          <w:b/>
          <w:i w:val="false"/>
          <w:i w:val="false"/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1360</wp:posOffset>
                </wp:positionH>
                <wp:positionV relativeFrom="page">
                  <wp:posOffset>270510</wp:posOffset>
                </wp:positionV>
                <wp:extent cx="6570980" cy="10153015"/>
                <wp:effectExtent l="14605" t="14605" r="1460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153080"/>
                          <a:chOff x="0" y="0"/>
                          <a:chExt cx="6571080" cy="10153080"/>
                        </a:xfrm>
                      </wpg:grpSpPr>
                      <wps:wsp>
                        <wps:cNvSpPr txBox="1"/>
                        <wps:spPr>
                          <a:xfrm>
                            <a:off x="2472120" y="9703440"/>
                            <a:ext cx="3661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9863280"/>
                            <a:ext cx="32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9653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702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9973440"/>
                            <a:ext cx="533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9971280"/>
                            <a:ext cx="77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9973800"/>
                            <a:ext cx="39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360" y="9612720"/>
                            <a:ext cx="72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3800"/>
                            <a:ext cx="270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71080" cy="1015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720"/>
                            <a:ext cx="65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61272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360"/>
                            <a:ext cx="2379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00"/>
                            <a:ext cx="237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612720"/>
                            <a:ext cx="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9865440"/>
                            <a:ext cx="3607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12720"/>
                            <a:ext cx="720" cy="54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3pt;width:517.4pt;height:799.45pt" coordorigin="1136,426" coordsize="10348,15989">
                <v:shape id="shape_0" stroked="f" o:allowincell="f" style="position:absolute;left:5029;top:15707;width:5765;height:5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58;width:512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uk-U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628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127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6132;width:84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6129;width:12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133;width:623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6,15564" to="10916,1641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36;top:16133;width:42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6;top:426;width:10347;height:15987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36,15564" to="11483,155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2,15564" to="488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47" to="4883,1584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36,16130" to="4883,1613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0,15564" to="4260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3,15564" to="3403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59,15564" to="1559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916,15962" to="11483,15962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88,15564" to="2188,164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b/>
          <w:i w:val="false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405130</wp:posOffset>
                </wp:positionV>
                <wp:extent cx="1188720" cy="27432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1.9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6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“</w:t>
      </w:r>
      <w:r>
        <w:rPr>
          <w:rFonts w:eastAsia="Arial"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Охрана труда на железнодорожном транспорте ”, </w:t>
      </w:r>
    </w:p>
    <w:p>
      <w:pPr>
        <w:pStyle w:val="TextBody"/>
        <w:jc w:val="both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</w:t>
      </w:r>
      <w:r>
        <w:rPr>
          <w:sz w:val="32"/>
          <w:lang w:val="en-US"/>
        </w:rPr>
        <w:t>Ю.Г. Сибарова; Москва, “ Транспорт ”, 1981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numPr>
          <w:ilvl w:val="0"/>
          <w:numId w:val="6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>Безопасность движения на железнодорожном транспорте”,     В.И. Гапеев, Ф.П. Пищик, В.И. Егоренко, Минск, “ Полымя ”, 1996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numPr>
          <w:ilvl w:val="0"/>
          <w:numId w:val="6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“</w:t>
      </w:r>
      <w:r>
        <w:rPr>
          <w:rFonts w:eastAsia="Arial"/>
          <w:sz w:val="32"/>
          <w:lang w:val="en-US"/>
        </w:rPr>
        <w:t xml:space="preserve"> </w:t>
      </w:r>
      <w:r>
        <w:rPr>
          <w:sz w:val="32"/>
          <w:lang w:val="en-US"/>
        </w:rPr>
        <w:t>Железные дороги ” общий курс, М.М. Уздина, Москва,</w:t>
      </w:r>
    </w:p>
    <w:p>
      <w:pPr>
        <w:pStyle w:val="TextBody"/>
        <w:jc w:val="both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“</w:t>
      </w:r>
      <w:r>
        <w:rPr>
          <w:rFonts w:eastAsia="Arial"/>
          <w:sz w:val="32"/>
          <w:lang w:val="en-US"/>
        </w:rPr>
        <w:t xml:space="preserve"> </w:t>
      </w:r>
      <w:r>
        <w:rPr>
          <w:sz w:val="32"/>
          <w:lang w:val="en-US"/>
        </w:rPr>
        <w:t>Транспорт ” 1991.</w:t>
      </w:r>
    </w:p>
    <w:p>
      <w:pPr>
        <w:pStyle w:val="TextBody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left="3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left="360" w:hanging="0"/>
        <w:jc w:val="left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</w:r>
    </w:p>
    <w:p>
      <w:pPr>
        <w:pStyle w:val="TextBody"/>
        <w:ind w:left="360" w:hanging="0"/>
        <w:jc w:val="left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</w:r>
    </w:p>
    <w:p>
      <w:pPr>
        <w:pStyle w:val="TextBody"/>
        <w:ind w:left="360" w:hanging="0"/>
        <w:jc w:val="left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</w:r>
    </w:p>
    <w:p>
      <w:pPr>
        <w:pStyle w:val="TextBody"/>
        <w:ind w:left="360" w:hanging="0"/>
        <w:jc w:val="left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  <w:t>АКАДЕМИЯ  ЖЕЛЕЗНОДОРОЖНОГО   ТРАНСПОРТА</w:t>
      </w:r>
    </w:p>
    <w:p>
      <w:pPr>
        <w:pStyle w:val="TextBody"/>
        <w:jc w:val="both"/>
        <w:rPr>
          <w:i w:val="false"/>
          <w:i w:val="false"/>
          <w:sz w:val="36"/>
          <w:lang w:val="en-US"/>
        </w:rPr>
      </w:pPr>
      <w:r>
        <w:rPr>
          <w:i w:val="false"/>
          <w:sz w:val="36"/>
          <w:lang w:val="en-US"/>
        </w:rPr>
      </w:r>
    </w:p>
    <w:p>
      <w:pPr>
        <w:pStyle w:val="TextBody"/>
        <w:jc w:val="center"/>
        <w:rPr>
          <w:i/>
          <w:i/>
          <w:sz w:val="32"/>
          <w:lang w:val="en-US"/>
        </w:rPr>
      </w:pPr>
      <w:r>
        <w:rPr>
          <w:sz w:val="32"/>
          <w:lang w:val="en-US"/>
        </w:rPr>
        <w:t>КИЕВСКИЙ ИНСТИТУТ ЖЕЛЕЗНОДОРОЖНОГО ТРАНСПОРТА</w:t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/>
          <w:i/>
          <w:sz w:val="32"/>
          <w:lang w:val="en-US"/>
        </w:rPr>
      </w:pPr>
      <w:r>
        <w:rPr>
          <w:sz w:val="32"/>
          <w:lang w:val="en-US"/>
        </w:rPr>
        <w:t>Кафедра: Экологии и  БЖД</w:t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КОНТРОЛЬНАЯ  РАБОТА</w:t>
      </w:r>
    </w:p>
    <w:p>
      <w:pPr>
        <w:pStyle w:val="TextBody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TextBody"/>
        <w:jc w:val="center"/>
        <w:rPr>
          <w:i/>
          <w:i/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БЖД на железнодорожном транспорте </w:t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>
          <w:sz w:val="32"/>
          <w:u w:val="single"/>
          <w:lang w:val="en-US"/>
        </w:rPr>
      </w:pPr>
      <w:r>
        <w:rPr>
          <w:rFonts w:eastAsia="Arial"/>
          <w:b/>
          <w:sz w:val="32"/>
          <w:lang w:val="en-US"/>
        </w:rPr>
        <w:t xml:space="preserve">                                                              </w:t>
      </w:r>
      <w:r>
        <w:rPr>
          <w:b/>
          <w:sz w:val="32"/>
          <w:u w:val="single"/>
          <w:lang w:val="en-US"/>
        </w:rPr>
        <w:t>Выполнила</w:t>
      </w:r>
      <w:r>
        <w:rPr>
          <w:sz w:val="32"/>
          <w:u w:val="single"/>
          <w:lang w:val="en-US"/>
        </w:rPr>
        <w:t xml:space="preserve">:    </w:t>
      </w:r>
    </w:p>
    <w:p>
      <w:pPr>
        <w:pStyle w:val="TextBody"/>
        <w:jc w:val="both"/>
        <w:rPr/>
      </w:pPr>
      <w:r>
        <w:rPr>
          <w:rFonts w:eastAsia="Arial"/>
          <w:sz w:val="32"/>
          <w:lang w:val="en-US"/>
        </w:rPr>
        <w:t xml:space="preserve">                                                              </w:t>
      </w:r>
      <w:r>
        <w:rPr>
          <w:sz w:val="32"/>
          <w:lang w:val="en-US"/>
        </w:rPr>
        <w:t xml:space="preserve">студентка   заочной </w:t>
      </w:r>
    </w:p>
    <w:p>
      <w:pPr>
        <w:pStyle w:val="TextBody"/>
        <w:jc w:val="both"/>
        <w:rPr>
          <w:i/>
          <w:i/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                                          </w:t>
      </w:r>
      <w:r>
        <w:rPr>
          <w:sz w:val="32"/>
          <w:lang w:val="en-US"/>
        </w:rPr>
        <w:t>форми         обучения</w:t>
      </w:r>
    </w:p>
    <w:p>
      <w:pPr>
        <w:pStyle w:val="TextBody"/>
        <w:jc w:val="both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                                          </w:t>
      </w:r>
      <w:r>
        <w:rPr>
          <w:sz w:val="32"/>
          <w:lang w:val="en-US"/>
        </w:rPr>
        <w:t>3-го курса УА’ ( сокр.)</w:t>
      </w:r>
    </w:p>
    <w:p>
      <w:pPr>
        <w:pStyle w:val="TextBody"/>
        <w:jc w:val="both"/>
        <w:rPr>
          <w:sz w:val="32"/>
          <w:lang w:val="en-US"/>
        </w:rPr>
      </w:pPr>
      <w:r>
        <w:rPr>
          <w:rFonts w:eastAsia="Arial"/>
          <w:b/>
          <w:sz w:val="32"/>
          <w:lang w:val="en-US"/>
        </w:rPr>
        <w:t xml:space="preserve">                                                                  </w:t>
      </w:r>
      <w:r>
        <w:rPr>
          <w:sz w:val="32"/>
          <w:lang w:val="en-US"/>
        </w:rPr>
        <w:t>Шкурко Е.А.</w:t>
      </w:r>
    </w:p>
    <w:p>
      <w:pPr>
        <w:pStyle w:val="TextBody"/>
        <w:jc w:val="both"/>
        <w:rPr>
          <w:rFonts w:eastAsia="Arial"/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both"/>
        <w:rPr>
          <w:b/>
          <w:b/>
          <w:sz w:val="32"/>
          <w:u w:val="single"/>
          <w:lang w:val="en-US"/>
        </w:rPr>
      </w:pPr>
      <w:r>
        <w:rPr>
          <w:rFonts w:eastAsia="Arial"/>
          <w:sz w:val="32"/>
          <w:lang w:val="en-US"/>
        </w:rPr>
        <w:t xml:space="preserve">                                                               </w:t>
      </w:r>
      <w:r>
        <w:rPr>
          <w:b/>
          <w:sz w:val="32"/>
          <w:u w:val="single"/>
          <w:lang w:val="en-US"/>
        </w:rPr>
        <w:t>Проверила:</w:t>
      </w:r>
    </w:p>
    <w:p>
      <w:pPr>
        <w:pStyle w:val="TextBody"/>
        <w:jc w:val="both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                                                </w:t>
      </w:r>
      <w:r>
        <w:rPr>
          <w:i w:val="false"/>
          <w:sz w:val="32"/>
          <w:lang w:val="en-US"/>
        </w:rPr>
        <w:t>Сокол Т.А</w:t>
      </w:r>
      <w:r>
        <w:rPr>
          <w:sz w:val="32"/>
          <w:lang w:val="en-US"/>
        </w:rPr>
        <w:t>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both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</w:r>
    </w:p>
    <w:p>
      <w:pPr>
        <w:pStyle w:val="TextBody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"/>
        <w:jc w:val="both"/>
        <w:rPr/>
      </w:pPr>
      <w:r>
        <w:rPr>
          <w:sz w:val="32"/>
          <w:lang w:val="en-US"/>
        </w:rPr>
        <w:t>Киев - 1998</w:t>
      </w:r>
    </w:p>
    <w:sectPr>
      <w:type w:val="nextPage"/>
      <w:pgSz w:w="11906" w:h="16838"/>
      <w:pgMar w:left="1701" w:right="992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4" w:right="1247" w:hanging="141"/>
    </w:pPr>
    <w:rPr>
      <w:rFonts w:ascii="Times New Roman" w:hAnsi="Times New Roman" w:cs="Times New Roman"/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Mst">
    <w:name w:val="mst"/>
    <w:basedOn w:val="Normal"/>
    <w:qFormat/>
    <w:pPr>
      <w:jc w:val="center"/>
    </w:pPr>
    <w:rPr>
      <w:rFonts w:ascii="Arial" w:hAnsi="Arial" w:cs="Arial"/>
      <w:i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2:01:00Z</dcterms:created>
  <dc:creator>Word Development</dc:creator>
  <dc:description/>
  <dc:language>en-US</dc:language>
  <cp:lastModifiedBy>Алена А. Шкурко</cp:lastModifiedBy>
  <cp:lastPrinted>1998-11-25T10:52:00Z</cp:lastPrinted>
  <dcterms:modified xsi:type="dcterms:W3CDTF">1998-11-25T09:30:00Z</dcterms:modified>
  <cp:revision>12</cp:revision>
  <dc:subject/>
  <dc:title>1</dc:title>
</cp:coreProperties>
</file>